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Oddział w Łodzi, </w:t>
        <w:br/>
        <w:t>ul. Irysowa 2, 91-857 Łódź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Rejon w Sieradzu 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Stawiszcze 50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98-200 Sierad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Odnowa ogrodzenia oraz konserwacja bramy wjazdowej przesuwnej </w:t>
        <w:br/>
        <w:t>i garażowej na Obwodzie Drogowym w Poddębicach”</w:t>
      </w:r>
    </w:p>
    <w:p>
      <w:pPr>
        <w:pStyle w:val="Standardowytekst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andardowyteks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la Generalnej Dyrekcji Dróg Krajowych i Autostrad Oddział w Łodzi</w:t>
      </w:r>
      <w:r>
        <w:rPr>
          <w:rFonts w:cs="Verdana" w:ascii="Verdana" w:hAnsi="Verdana"/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Odnowa ogrodzenia oraz konserwacja bramy wjazdowej przesuwnej </w:t>
        <w:br/>
        <w:t>i garażowej na Obwodzie Drogowym w Poddębicach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atek VAT: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o łącznie stanowi cenę oferty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  <w:lang w:eastAsia="pl-PL"/>
        </w:rPr>
        <w:t xml:space="preserve">  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1)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w przypadku zastosowania przez zamawiającego dodatkowych kryteriów niż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cena należy formularz ofertowy uzupełnić o te kryte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  <w:lang w:eastAsia="pl-PL"/>
        </w:rPr>
        <w:t xml:space="preserve">   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 Ofertę podpisuje osoba uprawniona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Verdana" w:hAnsi="Verdana" w:eastAsia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06:00Z</dcterms:created>
  <dc:creator>Łaciński Maciej</dc:creator>
  <dc:description/>
  <cp:keywords/>
  <dc:language>en-US</dc:language>
  <cp:lastModifiedBy>Militowska Adriana</cp:lastModifiedBy>
  <cp:lastPrinted>2022-10-11T13:25:00Z</cp:lastPrinted>
  <dcterms:modified xsi:type="dcterms:W3CDTF">2024-05-13T07:09:00Z</dcterms:modified>
  <cp:revision>5</cp:revision>
  <dc:subject/>
  <dc:title>  </dc:title>
</cp:coreProperties>
</file>